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NA FINGERPRINT ANALYSIS</w:t>
        <w:br/>
        <w:t>OF GET A CL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ce a line in the block if for each segment of DNA that matches that particular lengt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 Numb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me Sce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pect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pect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pect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pect 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01:00Z</dcterms:created>
  <dc:creator>Perquimans High School</dc:creator>
  <dc:description/>
  <cp:keywords/>
  <dc:language>en-US</dc:language>
  <cp:lastModifiedBy>Perquimans High School</cp:lastModifiedBy>
  <cp:lastPrinted>2009-12-01T11:09:00Z</cp:lastPrinted>
  <dcterms:modified xsi:type="dcterms:W3CDTF">2009-12-01T16:09:00Z</dcterms:modified>
  <cp:revision>1</cp:revision>
  <dc:subject/>
  <dc:title>DNA FINGERPRINT ANALYSIS</dc:title>
</cp:coreProperties>
</file>